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olingwisty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 oceny sytuacji-testy kompetencji komunikacyj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4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  <w:shd w:fill="F7F7F7" w:val="clear"/>
              </w:rPr>
              <w:t>Situation assessment tests - communication skills tes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KEN Zdzisława Orłowska-Pop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zajęć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st zapoznanie studentów ze studiami przypadków/sytuacjami trudnymi, z którymi mogą się zetknąć podczas własnej praktyki. W ramach kursu zaprezentowane i omówione zostaną najważniejsze pojęcia, które pozwolą studentowi sprawnie poruszać się w triadzie: „wymagania- możliwości-warunki”. Kolejne spotkania będą miały na celu podejmowanie rozważań o sytuacji podmiotu w określonej roli społecznej, która jest kulturowo modyfikowana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siada znajomość pojęć z zakresu wiedzy o języku oraz biologii, głównie anatomii funkcjonalnej układu nerwowego oraz fizjologii procesu słyszenia, ponadto ma wiedzę na temat trudności wynikających z niepełnosprawnośc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czytać ze zrozumieniem teksty naukowe, w tym podręczniki akademickie. </w:t>
            </w:r>
          </w:p>
        </w:tc>
      </w:tr>
      <w:tr>
        <w:trPr>
          <w:trHeight w:val="82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ogenne determinanty rozwoju i zaburzeń komunikacji język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trudności w komunikowaniu się; Patoneurolingwistyka; Podstawy komunikacji z pacjentem-wprowadzeni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:  Ma wiedzę na temat problemów medycznych i nauk o zdrowi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: Zna neurobiologiczne podstawy rozwoju i zaburzeń mo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: Posiada wiedzę z zakresu  audiogennych uwarunkowań rozwoju i zaburzeń mowy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potrafi odnieść główne problemy dotyczące badań ośrodkowego układu nerwowego, audiogennych uwarunkowań rozwoju i zaburzeń mowy oraz komunikacji klinicznej do sytuacji pacjentów i ich rodzin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: potrafi wykorzystać instrumentarium biolingwistyki do analizy realnych problemów i sytuacji problemowych, czyni to indywidualnie i zespołow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K_U1; K_U2; K_U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4; 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01: precyzyjnie i racjonalnie formułuje własne stanowisko, uzasadnia 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: podejmuje świadome i odpowiedzialne decyzje znając konsekwencje swoich działań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cja multimedialna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>- metoda aktywizująca (metoda przypadków)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>- metoda eksponująca (film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kus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28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 </w:t>
            </w:r>
          </w:p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na zaliczenia ma: aktywny udział w praktycznych działaniach podejmowanych na ćwiczeniach, uzyskanie pozytywnych ocen z projektu indywidualnego i grup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prowadzony zdal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36" w:right="198" w:hanging="425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ytuacja i zmiana.</w:t>
            </w:r>
          </w:p>
          <w:p>
            <w:pPr>
              <w:pStyle w:val="Normal"/>
              <w:numPr>
                <w:ilvl w:val="0"/>
                <w:numId w:val="4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mocje jako wyznaczniki niezależności podmiotu od nacisków sytuacji.</w:t>
            </w:r>
          </w:p>
          <w:p>
            <w:pPr>
              <w:pStyle w:val="Normal"/>
              <w:numPr>
                <w:ilvl w:val="0"/>
                <w:numId w:val="4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złowiek w sytuacji niepełnosprawności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renko J., 2007, Indywidualna i społeczna percepcja niepełnosprawności, Lubli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yon A., 2024, Trudne sytuacje w terapii i poradnictwie. 34 problemy i propozycje ich rozwiązania, Warszaw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d. B. Bokus, E. Kosowska, 2018, Człowiek w sytuacji nie tylko z perspektywy psychologa, Warszawa.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20" w:right="19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ncja o Prawach Osób Niepełnosprawnych, 2012, Dziennik Ustaw z dnia 25 października, poz. 116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20" w:right="19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szewski T., 1975, Człowiek w sytuacji, w: T. Tomaszewski (red.) Psychologia, Warszawa, s. 17-3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1:25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10-26T11:25:00Z</dcterms:modified>
  <cp:revision>2</cp:revision>
  <dc:subject/>
  <dc:title>KARTA KURSU</dc:title>
</cp:coreProperties>
</file>